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23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jc w:val="left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401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Ορισμός Επιτροπής Διαγωνισμού για την </w:t>
            </w:r>
            <w:r>
              <w:rPr>
                <w:bCs/>
              </w:rPr>
      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Υπ’ αρ. </w:t>
            </w:r>
            <w:r>
              <w:rPr>
                <w:b/>
              </w:rPr>
              <w:t>2679 / 17-12-2009</w:t>
            </w:r>
            <w:r>
              <w:rPr/>
              <w:t xml:space="preserve"> Απόφαση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bCs/>
        </w:rPr>
      </w:pPr>
      <w:r>
        <w:rPr/>
        <w:t xml:space="preserve">Παρακαλούμε για τη συγκρότηση της Επιτροπής Διαγωνισμού για το έργο : </w:t>
      </w:r>
      <w:r>
        <w:rPr>
          <w:bCs/>
        </w:rPr>
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, η οποία θα συγκροτηθεί σύμφωνα με το άρθρο 21 § 1,2,3 του Ν.3316/2005, από τα κάτωθι μέλη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bCs/>
        </w:rPr>
        <w:t>Μαρία Ζουρνά</w:t>
      </w:r>
      <w:r>
        <w:rPr>
          <w:bCs/>
        </w:rPr>
        <w:t xml:space="preserve">, αρχιτέκτων μηχανικός, Προϊσταμένη Τμ. Πολεοδομικών Μελετών &amp; Εφαρμογών της Δ/νσης Μελετών Αρχιτεκτονικών Έργων, με αναπληρωματικό μέλος την κ. </w:t>
      </w:r>
      <w:r>
        <w:rPr>
          <w:bCs/>
          <w:u w:val="single"/>
        </w:rPr>
        <w:t>Ελεονώρα Σαμαρά</w:t>
      </w:r>
      <w:r>
        <w:rPr>
          <w:bCs/>
        </w:rPr>
        <w:t>, αρχιτέκτονα μηχανικό, υπάλληλο του Τμ. Πολεοδομικών Μελετών &amp; Εφαρμογών της Δ/νσης Μελετών Αρχιτεκτονικών Έργων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Άννα Δημούλη</w:t>
      </w:r>
      <w:r>
        <w:rPr/>
        <w:t xml:space="preserve">, </w:t>
      </w:r>
      <w:r>
        <w:rPr>
          <w:bCs/>
        </w:rPr>
        <w:t xml:space="preserve">αρχιτέκτων μηχανικός, υπάλληλος του Τμ. Πολεοδομικών Μελετών &amp; Εφαρμογών της Δ/νσης Μελετών Αρχιτεκτονικών Έργων, με αναπληρωματικό μέλος τον κ. </w:t>
      </w:r>
      <w:r>
        <w:rPr>
          <w:bCs/>
          <w:u w:val="single"/>
        </w:rPr>
        <w:t>Κοσμά Μηνάδη</w:t>
      </w:r>
      <w:r>
        <w:rPr>
          <w:bCs/>
        </w:rPr>
        <w:t xml:space="preserve">, </w:t>
      </w:r>
      <w:r>
        <w:rPr>
          <w:bCs/>
          <w:highlight w:val="yellow"/>
        </w:rPr>
        <w:t>αρχιτέκτονα</w:t>
      </w:r>
      <w:r>
        <w:rPr>
          <w:bCs/>
        </w:rPr>
        <w:t xml:space="preserve"> μηχανικό, υπάλληλο του Τμ. Αρχιτεκτονικών Μελετών της Δ/νσης Μελετών Αρχιτεκτονικών Έργων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 Narrow"/>
          <w:b/>
        </w:rPr>
        <w:t xml:space="preserve"> </w:t>
      </w:r>
      <w:r>
        <w:rPr>
          <w:b/>
        </w:rPr>
        <w:t xml:space="preserve">Άκης Μουρμουρής, </w:t>
      </w:r>
      <w:r>
        <w:rPr/>
        <w:t xml:space="preserve">αγρονόμος – τοπογράφος μηχανικός, εκπρόσωπος ΤΕΕ, με αναπληρωματικό μέλος τον κ. </w:t>
      </w:r>
      <w:r>
        <w:rPr>
          <w:u w:val="single"/>
        </w:rPr>
        <w:t>Θεόδωρο Ηλιάδη</w:t>
      </w:r>
      <w:r>
        <w:rPr/>
        <w:t xml:space="preserve">, αγρονόμο – τοπογράφο μηχανικό. 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>Τα στοιχεία επικοινωνίας των μελών της Επιτροπής Διαγωνισμού είναι τα εξής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ΟΝΟΜΑΤΕΠΩΝΥΜ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ΗΛ. ΣΤΑΘΕΡ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ΗΛ.ΚΙΝΗΤ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Μαρία Ζουρνά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7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Ελεονώρα Σαμαρά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8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Άννα Δημούλ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9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Κοσμάς Μηνάδη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8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16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Άκης Μουρμουρή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886 43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44 524 16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857 18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Θεόδωρος Ηλιάδη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465 69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44 545 28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465 68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55757378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92062860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7:23:00Z</dcterms:created>
  <dc:creator>κατερίνα</dc:creator>
  <dc:description/>
  <cp:keywords/>
  <dc:language>en-US</dc:language>
  <cp:lastModifiedBy>κατερίνα</cp:lastModifiedBy>
  <cp:lastPrinted>2009-12-23T09:52:00Z</cp:lastPrinted>
  <dcterms:modified xsi:type="dcterms:W3CDTF">2009-12-24T07:35:00Z</dcterms:modified>
  <cp:revision>5</cp:revision>
  <dc:subject>Πρότυπο Υπηρεσιακό Σημείωμα</dc:subject>
  <dc:title>ΔΜΑΕ-Ε4.1-4</dc:title>
</cp:coreProperties>
</file>